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6"/>
          <w:lang w:val="sr-RS"/>
        </w:rPr>
      </w:pPr>
      <w:r>
        <w:rPr>
          <w:b/>
          <w:color w:val="FF0000"/>
          <w:sz w:val="32"/>
          <w:szCs w:val="36"/>
          <w:lang w:val="sr-RS"/>
        </w:rPr>
        <w:t>5.3. НАСТАВНИ ПЛАН И ПРОГРАМ ПОСЕБНИХ ОДЕЉЕЊА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lang w:val="sr-RS"/>
        </w:rPr>
      </w:pPr>
      <w:r>
        <w:rPr>
          <w:b/>
          <w:i/>
          <w:color w:val="FF0000"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sr-RS"/>
        </w:rPr>
      </w:pPr>
      <w:r>
        <w:rPr>
          <w:b/>
          <w:i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sz w:val="28"/>
          <w:lang w:val="sr-RS"/>
        </w:rPr>
      </w:pPr>
      <w:r>
        <w:rPr>
          <w:b/>
          <w:i/>
          <w:sz w:val="28"/>
          <w:lang w:val="sr-CS"/>
        </w:rPr>
        <w:t xml:space="preserve">УЧЕНИЦИ ОД 1. ДО </w:t>
      </w:r>
      <w:r>
        <w:rPr>
          <w:b/>
          <w:i/>
          <w:sz w:val="28"/>
        </w:rPr>
        <w:t>8</w:t>
      </w:r>
      <w:r>
        <w:rPr>
          <w:b/>
          <w:i/>
          <w:sz w:val="28"/>
          <w:lang w:val="sr-CS"/>
        </w:rPr>
        <w:t xml:space="preserve">. РАЗРЕДА НАСТАВУ СЛУШАЈУ ПО ПРОГРАМУ ЗА РЕДОВНЕ ШКОЛЕ УЗ ИОП-е 2 . </w:t>
      </w:r>
      <w:r>
        <w:rPr>
          <w:b/>
          <w:sz w:val="28"/>
          <w:lang w:val="sr-CS"/>
        </w:rPr>
        <w:t>У школи постоје два посебна одељења, једно- млађи разреди и друго старији разреди. Са њима раде дефектолози,али се укључују и предметни наставници у зависности од узраста ових ученика и врсти сметњи.</w:t>
      </w:r>
    </w:p>
    <w:p>
      <w:pPr>
        <w:pStyle w:val="Normal"/>
        <w:jc w:val="center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sz w:val="28"/>
          <w:szCs w:val="36"/>
          <w:lang w:val="sr-CS"/>
        </w:rPr>
      </w:pPr>
      <w:r>
        <w:rPr>
          <w:sz w:val="28"/>
          <w:szCs w:val="36"/>
          <w:lang w:val="sr-CS"/>
        </w:rPr>
        <w:t>СВРХА, ЦИЉЕВИ И ЗАДАЦИ ПРОГРАМА ОБРАЗОВАЊА И ВАСПИТАЊА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Cs w:val="32"/>
          <w:lang w:val="sr-CS"/>
        </w:rPr>
      </w:pPr>
      <w:r>
        <w:rPr>
          <w:b/>
          <w:szCs w:val="32"/>
          <w:lang w:val="sr-CS"/>
        </w:rPr>
        <w:t>Сврха програма образовања</w:t>
      </w:r>
    </w:p>
    <w:p>
      <w:pPr>
        <w:pStyle w:val="Normal"/>
        <w:rPr>
          <w:b/>
          <w:b/>
          <w:szCs w:val="32"/>
          <w:lang w:val="sr-CS"/>
        </w:rPr>
      </w:pPr>
      <w:r>
        <w:rPr>
          <w:b/>
          <w:szCs w:val="32"/>
          <w:lang w:val="sr-CS"/>
        </w:rPr>
      </w:r>
    </w:p>
    <w:p>
      <w:pPr>
        <w:pStyle w:val="Normal"/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- Квалитетно образовање и васпитање, које омогућава стицање језичке, математичке, културне, здравствене писмености неопходне за бољу интеграцију у средину у којој живе.</w:t>
      </w:r>
    </w:p>
    <w:p>
      <w:pPr>
        <w:pStyle w:val="Normal"/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- Развијање знања, вештина, ставова и вредности које оспособљавају ученике да успешно задовољава сопствене потребе и интересе, да развија сопствену личност, поштује друге особе, потребе и интересе.</w:t>
      </w:r>
    </w:p>
    <w:p>
      <w:pPr>
        <w:pStyle w:val="Normal"/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</w:r>
    </w:p>
    <w:p>
      <w:pPr>
        <w:pStyle w:val="Normal"/>
        <w:jc w:val="center"/>
        <w:rPr>
          <w:b/>
          <w:b/>
          <w:szCs w:val="32"/>
          <w:lang w:val="sr-CS"/>
        </w:rPr>
      </w:pPr>
      <w:r>
        <w:rPr>
          <w:b/>
          <w:szCs w:val="32"/>
          <w:lang w:val="sr-CS"/>
        </w:rPr>
        <w:t>Циљеви и задаци програма су: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Подстицање и развој физичких и здравствених способности деце;</w:t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Корекција или ублажавање говорних, физичких и других недостатака код ученика, а у циљу боље социјализације и бољег функционисања у односу на друге.</w:t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Усмеравање ученика за избор занимања, а у складу са њиховим способностима и интересовањима,</w:t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Оспособљавање ученика за правилну комуникацију на релацији ученик- наставник, ученик- ученик, ученик- родитељ,</w:t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Оспособљавање за самостално обављање различитих услужних обавеза- плаћање рачуна, куповина и слично,</w:t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Јачање самопоуздања и самопоштовања код ученика којима је потребна додатна подршка,</w:t>
      </w:r>
    </w:p>
    <w:p>
      <w:pPr>
        <w:pStyle w:val="Normal"/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Оспособљавање за рад, стицање правилног односа према раду;</w:t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Оспособљавање за самостално и одговорно доношење одлука које се односе на њихов будући живот;</w:t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Развијање свести о значају и очувању природе и животне средине;</w:t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Усвајање основних моралних вредности хуманог и толерантног друштва;</w:t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Развијање код ученика радозналости и отворености за културе традиционалних цркава и верских заједница, јачање поверења међу децом, уважавање права на различитост;</w:t>
      </w:r>
    </w:p>
    <w:p>
      <w:pPr>
        <w:pStyle w:val="Normal"/>
        <w:numPr>
          <w:ilvl w:val="0"/>
          <w:numId w:val="1"/>
        </w:numPr>
        <w:rPr>
          <w:sz w:val="22"/>
          <w:szCs w:val="32"/>
          <w:lang w:val="sr-CS"/>
        </w:rPr>
      </w:pPr>
      <w:r>
        <w:rPr>
          <w:sz w:val="22"/>
          <w:szCs w:val="32"/>
          <w:lang w:val="sr-CS"/>
        </w:rPr>
        <w:t>Развијање и неговање другарства и пријатељства и усвајање вредности заједничког живота са освртом на отвореност деце без развојних сметњи према деци са посебним потребама.</w:t>
      </w:r>
    </w:p>
    <w:p>
      <w:pPr>
        <w:pStyle w:val="Normal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sr-RS"/>
        </w:rPr>
      </w:pPr>
      <w:r>
        <w:rPr>
          <w:b/>
          <w:i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pl-PL"/>
        </w:rPr>
        <w:t>План и програм корективног ( специјалног) васпитно- образовног  рада</w:t>
      </w:r>
    </w:p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/>
      </w:pPr>
      <w:r>
        <w:rPr>
          <w:lang w:val="pl-PL"/>
        </w:rPr>
        <w:t xml:space="preserve">            </w:t>
      </w:r>
      <w:r>
        <w:rPr>
          <w:sz w:val="22"/>
          <w:lang w:val="pl-PL"/>
        </w:rPr>
        <w:t>Код одре</w:t>
      </w:r>
      <w:r>
        <w:rPr>
          <w:sz w:val="22"/>
          <w:lang w:val="sr-RS"/>
        </w:rPr>
        <w:t>ђ</w:t>
      </w:r>
      <w:r>
        <w:rPr>
          <w:sz w:val="22"/>
          <w:lang w:val="pl-PL"/>
        </w:rPr>
        <w:t>еног броја уценика у школи присутне су тешкоце у развоју,  које се негативно одражавају на школско постигнуће  и општи развој и напредовање уценика. Од школе се оцекује да указе специјалну психолошко-педагоску помоц уценицима који имају сметње у психолошком, физицком и социјалном развоју. У том смислу одређују се  критеријуми идентификовања и врши  избор уценика којима це бити указана специјална помоћ,  а  и  формулишу  примерени програми третмана , индивидуалног  и/или групног.</w:t>
      </w:r>
    </w:p>
    <w:p>
      <w:pPr>
        <w:pStyle w:val="Normal"/>
        <w:ind w:firstLine="72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 </w:t>
      </w:r>
      <w:r>
        <w:rPr>
          <w:sz w:val="22"/>
          <w:lang w:val="pl-PL"/>
        </w:rPr>
        <w:t>Школа настоји  да на најбољи могући, савремен и функционалан начин  препознаје и прати потребе  ученика , системски сагледава  контекст у коме одрастају , препознаје  факторе ризичног развоја , делује  примарно-превентивно, али компетентно  и у случајевима секундарне и терцијарне превенције 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  <w:lang w:val="pl-PL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  <w:lang w:val="pl-PL"/>
        </w:rPr>
        <w:t>Општи програм специјалног васпитно образовног рад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FF0000"/>
          <w:sz w:val="24"/>
          <w:szCs w:val="28"/>
          <w:lang w:val="pl-PL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  <w:lang w:val="pl-PL"/>
        </w:rPr>
      </w:r>
    </w:p>
    <w:tbl>
      <w:tblPr>
        <w:tblW w:w="12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16"/>
        <w:gridCol w:w="4395"/>
        <w:gridCol w:w="1842"/>
        <w:gridCol w:w="201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.бр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адржај р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лик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реме реализ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осилац посл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Идентификација уценика са сметњма  у развоју , евентуално формир. груп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осматрањем,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ијагностичком ППС обрадом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IX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з.старесин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ПС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Израда плана третмана за  појединце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         </w:t>
            </w:r>
            <w:r>
              <w:rPr>
                <w:lang w:val="pl-PL"/>
              </w:rPr>
              <w:t xml:space="preserve">и  формиране групе         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нсултац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IX-X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ПС, логопед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ефектолози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аз.старесин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познавање чланова Наст. већа са евидентираним ученицима и њиховим тешкоћама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Саопштења, размена на нивоу већ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з.старе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en-US"/>
              </w:rPr>
              <w:t>ш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ина,</w:t>
            </w:r>
            <w:r>
              <w:rPr>
                <w:rFonts w:cs="Times New Roman" w:ascii="Times New Roman" w:hAnsi="Times New Roman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ПС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Организовање  допунске наставе за уценике са сметњама-по потреби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ви облици ВО 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IX-V   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редм. наст.              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дња са родитељима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 xml:space="preserve">Информисање о природи тешкоћа  и проблема (индивидуално), едукативни рад на одељенским и  општим род. саст., саветод.-терап.рад са породицом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IX-V  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ПС,     раз.старесин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Сарадња са специјалист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ким  здравственим установама – по потреб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Посредовање, консултације, евентуално координирани р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IX-V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ПС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Во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ђ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 xml:space="preserve">ење документације за                                          децу са сметњама        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Евидентирање података контак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IX-VI         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ви реализатор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Праћење  напредовања уценика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аће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IX-VI         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ви реализатор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 xml:space="preserve">Извештавање  о раду и резултатима,                           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анализа извештаја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Анализирање, саопштав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en-US"/>
              </w:rPr>
              <w:t>По потреби и на седницама већ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еализатори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YuTimes;Times New Roman" w:hAnsi="YuTimes;Times New Roman" w:cs="YuTimes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YuTimes;Times New Roman" w:hAnsi="YuTimes;Times New Roman" w:cs="YuTimes;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38:00Z</dcterms:created>
  <dc:creator>PC</dc:creator>
  <dc:description/>
  <cp:keywords/>
  <dc:language>en-US</dc:language>
  <cp:lastModifiedBy>Ivana</cp:lastModifiedBy>
  <dcterms:modified xsi:type="dcterms:W3CDTF">2017-10-03T18:00:00Z</dcterms:modified>
  <cp:revision>12</cp:revision>
  <dc:subject/>
  <dc:title/>
</cp:coreProperties>
</file>